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89611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65961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52918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